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increase the amount of read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realize the importance of using an assortment of assessment to regularly progress monitor our students for achievement.</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a group, we need to recognize the impact that assessments have on aligning our instruction.</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have active engagement in our classrooms.  We use whole group instruction, small group and flex groups in our instructional classrooms. The classroom teacher implements Tier I and II and Tier III in used by the Reading Intervention Teacher, Resources Teachers and Reading Co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have found that our students need more actual reading time in stations.  This should include partner reading or independent reading.</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e would like to have more training in Tier II  instru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know we are becoming more accomplished in our teaching strategies when our assessments show an increase in student achievement.</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ost important resource that teachers need to assist in carrying out our plan is release time for collabor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PTO, and  parent-teacher confer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schoolw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explore, learn and plan to continue to monitor student achievement on a regular basis in order to guide our instruction and make changes when neede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ntinue our Data Meetings and monthly Professional Development Mee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main activities should include data analysis, goal setting and collaboration on instructional strateg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ntinue to work on our plan through the remainder of this school term to accomplish our goals.</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ctive engagement of student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ll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Small group instruction</w:t>
            </w:r>
          </w:p>
          <w:p>
            <w:pPr>
              <w:pStyle w:val="Normal"/>
              <w:spacing w:lineRule="auto" w:line="240" w:before="0" w:after="0"/>
              <w:rPr/>
            </w:pPr>
            <w:r>
              <w:rPr/>
              <w:t>Model lessons</w:t>
            </w:r>
          </w:p>
          <w:p>
            <w:pPr>
              <w:pStyle w:val="Normal"/>
              <w:spacing w:lineRule="auto" w:line="240" w:before="0" w:after="0"/>
              <w:rPr/>
            </w:pPr>
            <w:r>
              <w:rPr/>
              <w:t>Collabor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ll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eet regularly to discuss achievement of goal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year</w:t>
            </w:r>
          </w:p>
          <w:p>
            <w:pPr>
              <w:pStyle w:val="Normal"/>
              <w:spacing w:lineRule="auto" w:line="240" w:before="0" w:after="0"/>
              <w:jc w:val="center"/>
              <w:rPr/>
            </w:pPr>
            <w:r>
              <w:rPr/>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Collaboration</w:t>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ontinue to meet and discuss goa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R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llow up</w:t>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RC,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lassroom observations</w:t>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ess Monitor</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ess monitor students regularly to see student achiev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reading teachers and ARI team</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January 31,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Job embedded professional development.</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I Team and teachers collaborating on student achievement and instructional strategie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article or book studies, online classes and collaboration.</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and collaboration.</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parent/teacher conferences, data meetings and grade level meeting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meetings, data meetings, after school trainings, workshop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instruction continues in the absence of the Principal and RC.</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and data meetings, shar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e engagement and, analysis of student dat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eacher engaged with the students throughout instruction, weekly and monthly data exhibits growth. (Progress Monitoring and assessments.)</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55:00Z</dcterms:created>
  <dc:creator>wwarren</dc:creator>
  <dc:description/>
  <cp:keywords/>
  <dc:language>en-US</dc:language>
  <cp:lastModifiedBy>Melissa Milligan</cp:lastModifiedBy>
  <dcterms:modified xsi:type="dcterms:W3CDTF">2011-01-31T18:28:00Z</dcterms:modified>
  <cp:revision>3</cp:revision>
  <dc:subject/>
  <dc:title/>
</cp:coreProperties>
</file>